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u w:val="none"/>
        </w:rPr>
      </w:pPr>
      <w:r>
        <w:rPr>
          <w:b w:val="false"/>
          <w:u w:val="none"/>
        </w:rPr>
        <w:t>Anexa nr.4/1</w:t>
      </w:r>
    </w:p>
    <w:p>
      <w:pPr>
        <w:pStyle w:val="Heading"/>
        <w:rPr/>
      </w:pPr>
      <w:r>
        <w:rPr/>
        <w:t>S I T U A | I A</w:t>
      </w:r>
    </w:p>
    <w:p>
      <w:pPr>
        <w:pStyle w:val="Subtitle"/>
        <w:rPr/>
      </w:pPr>
      <w:r>
        <w:rPr/>
        <w:t xml:space="preserve">lucr`rilor r`mase de realizat la data de 07.09.2005 la obiectivele de investi\ii </w:t>
      </w:r>
    </w:p>
    <w:p>
      <w:pPr>
        <w:pStyle w:val="Subtitle"/>
        <w:rPr/>
      </w:pPr>
      <w:r>
        <w:rPr/>
        <w:t>,,Alimentare cu ap` Peri]ani, }u]ani ]i modernizare drum Ione]ti”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jc w:val="right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- mii lei ROL -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417"/>
        <w:gridCol w:w="1418"/>
        <w:gridCol w:w="1559"/>
        <w:gridCol w:w="55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r.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rt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enumirea lucr`rii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struct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Valoarea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otal`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econt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st de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econta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ucr`ri r`mase de realiza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limentare cu ap` Peri]ani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C Condor SA Dev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-a aprobat decalarea termenului de finalizare la 30.09.2005. Urmeaz` s` se semneze Actul adi\ional.    S-au adus 14 to de ciment [n 280 de saci. {n aceast` s`pt`m@na nu au [nceput lucru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1339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8437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90228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Captarea Valea C@mpului (turnarea a cca 500 mc beton)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{n prezent re\eaua de distribu\ie este [n func\iune din prima surs` (drenuri) care asigur` cca 30% din necesar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limentare cu ap` }u]ani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C CCFACC SA V@lce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S-a aprobat decalarea termenului de finalizare la 30.11.2005. Urmeaz` s` se semneze Actul adi\ional. 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u se lucreaz`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390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12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78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La amenajare teren: nivelare la cot`, transport p`m@nt, trotuare, alei, execu\ie rigole, pode\ tubular, iluminat incint`, zid de sprijin taluzuri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La captare pu\ forat: instala\ii electrice ]i hifraulic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La sta\ie pompare ]i clorinare: instala\ii electrice ]i sanitare, montaj echipamente, finisaje interioare ]i exterioar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La rezervoare: montat chepeng 2 buc., proba de etanseitat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La sediu exploatare: finisaje interioare ]i exterioare, instala\ii electrice ]i sanitar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La casa vanelor: instala\ii electric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La re\ele gospod`ria de ap`: re\ea aduc\iune: pu\-casa vanelor – sta\ie de pompe – re\ea distribu\ie, c`mine de neutralizare, injec\ie clor, bazin vidanjabil, deversor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-Re\ea distribu\ie (de finalizat echipare c`mine, montaj capace, [nlocuire conducta Dn 75 cu conducta Dn 125 = 400 ml, proba final` de etanseitate) </w:t>
            </w:r>
          </w:p>
          <w:p>
            <w:pPr>
              <w:pStyle w:val="Normal"/>
              <w:rPr/>
            </w:pPr>
            <w:r>
              <w:rPr>
                <w:rFonts w:cs="ArialUpR" w:ascii="ArialUpR" w:hAnsi="ArialUpR"/>
                <w:sz w:val="24"/>
                <w:u w:val="single"/>
              </w:rPr>
              <w:t xml:space="preserve">Problem` nerezolvat`: </w:t>
            </w:r>
            <w:r>
              <w:rPr>
                <w:rFonts w:cs="ArialUpR" w:ascii="ArialUpR" w:hAnsi="ArialUpR"/>
                <w:sz w:val="24"/>
              </w:rPr>
              <w:t>finan\area lucr`rilor la al doilea pu\, \in@nd cont c` primul nu asigur` dec@t 2,5 l/s fa\` de 11 l/s prev`zut` [n proiec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odernizare drum Ione]ti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C CCFACC SA V@lce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im`ria comunei Ione]ti a solicitat decalarea termenului la 31.10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{n zon` sunt mobiliza\i 4 muncitori care lucreaz` [ntr-un ritm foarte sc`zu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93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92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}an\uri pereate – 52 ml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arapet rigid – 176 ml (comandat)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ode\e pentru acces lateral 10 buc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ocumenta\ia pentru consolidarea drumului s-a elaborat, iar cea pentru cele dou` pode\e este [n curs de elaborare (termen 14.09.2005)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Urmeaz` ca documenta\ia s` fie transmis` la Craiova pentru aprobare ]i finan\are. 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</w:tbl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UpR" w:hAnsi="ArialUpR" w:cs="ArialUpR"/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UpR" w:hAnsi="ArialUpR" w:cs="ArialUpR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8:34:00Z</dcterms:created>
  <dc:creator>Pausescu Nicusor</dc:creator>
  <dc:description/>
  <dc:language>en-US</dc:language>
  <cp:lastModifiedBy>x</cp:lastModifiedBy>
  <cp:lastPrinted>2005-09-08T11:45:00Z</cp:lastPrinted>
  <dcterms:modified xsi:type="dcterms:W3CDTF">2005-09-12T08:34:00Z</dcterms:modified>
  <cp:revision>2</cp:revision>
  <dc:subject/>
  <dc:title>Nr</dc:title>
</cp:coreProperties>
</file>